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КЛ-10 кВ Ф-29 ПС 110/10/6 кВ Центральная-2 до РП-250 I с."г.о. Самара, Самарская обл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КЛ-10 кВ Ф-29 ПС 110/10/6 кВ Центральная-2 до РП-250 I с."г.о. Самара, Самарская обл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митированные затраты, включенные в сметную документацию, по следующим норм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2 квартал 2025 г. составляет – 88 112,15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Кузнецова Жанна</cp:lastModifiedBy>
  <cp:lastPrinted>2025-08-04T08:56:00Z</cp:lastPrinted>
  <dcterms:modified xsi:type="dcterms:W3CDTF">2025-09-19T06:01:00Z</dcterms:modified>
  <cp:revision>55</cp:revision>
  <dc:subject/>
  <dc:title/>
</cp:coreProperties>
</file>